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</w:t>
        <w:tab/>
        <w:t>УТВЕРЖДЕН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ab/>
        <w:t xml:space="preserve">решением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ab/>
        <w:t xml:space="preserve">Соликамского городского </w:t>
      </w:r>
    </w:p>
    <w:p>
      <w:pPr>
        <w:pStyle w:val="Normal"/>
        <w:spacing w:lineRule="exact" w:line="240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 </w:t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_________ № _______ </w:t>
      </w:r>
    </w:p>
    <w:p>
      <w:pPr>
        <w:pStyle w:val="Normal"/>
        <w:spacing w:lineRule="exact" w:line="240"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оянной депутатской комиссии по социальной политике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Думы Соликамского городского округа о своей деятельност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стоянная депутатская комиссия по социальной политике Думы Соликамского городского округа 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создана на основании решения Думы Соликамского городского округа от 4 октября 2021 г. № 3 «Об утверждении перечня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и их численного состава». Поименный состав комиссии утвержден решением Думы Соликамского городского округа от 4 октября 2021 г. № 4 «Об утверждении поименного состава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»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Председателем постоянной депутатской комиссии по социальной политике является депутат по избирательному округу № 11 Матвеев С.В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 состоянию на 31 декабря 2022 года в состав комиссии входили 9 депутатов Думы Соликамского городского округа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Порядок  организации  работы комиссии определяетс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егламентом</w:t>
        </w:r>
      </w:hyperlink>
      <w:r>
        <w:rPr>
          <w:sz w:val="28"/>
          <w:szCs w:val="28"/>
        </w:rPr>
        <w:t xml:space="preserve"> Думы Соликамского городского округа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ложением</w:t>
        </w:r>
      </w:hyperlink>
      <w:r>
        <w:rPr>
          <w:sz w:val="28"/>
          <w:szCs w:val="28"/>
        </w:rPr>
        <w:t xml:space="preserve"> о постоянных депутатских комиссиях Соликамской городской Думы, утвержденным решением Соликамской городской Думы от 28 мая 2008 г. № 394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комиссией по социальной политике рассмотрение и подготовка вопросов, рассматриваемых на заседаниях Думы Соликамского городского округа, осуществлялись в пределах компетенции и контрольных функций. 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В 2022 году состоялось 10 заседаний постоянной депутатской комиссии по социальной политике, на которых рассмотрено 59 вопросов. Также, было проведено одно совместное заседание со всеми постоянными депутатскими комиссиями и одно с комиссией по городскому хозяйству и муниципальной собственности, на которых было рассмотрено 22 вопроса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комиссией по социальной политике разработаны в порядке правотворческой инициативы и внесены на рассмотрение Думы Соликамского городского округа 14 проектов муниципальных правовых актов и 2 проекта совместно с постоянной депутатской комиссией по городскому хозяйству и муниципальной собственности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чале года комиссией был рассмотрен и утвержден план работы на 2022 год. А во втором квартале 2022 года комиссия по социальной политике подвела итоги о своей деятельности за 2021 год и представила их в виде ежегодного отчета в Думу Соликамского городского округ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течение года комиссией были </w:t>
      </w:r>
      <w:r>
        <w:rPr>
          <w:sz w:val="28"/>
          <w:szCs w:val="28"/>
          <w:lang w:eastAsia="en-US"/>
        </w:rPr>
        <w:t>рассмотрены и одобрены следующие проекты решений Думы Соликамского городского округа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 внесении изменений в решение Соликамской городской Думы от 25.03.2015 № 821 «О мерах социальной поддержки педагогических работников муниципальных образовательных организаций дополнительного образования Соликамского городского округа»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  <w:lang w:eastAsia="en-US"/>
        </w:rPr>
        <w:t>2) о внесении изменений в персональный состав конкурсной комиссии по формированию Молодежного парламента Соликамского городского округа, утвержденный решением Соликамской городской Думы от 30.01.2019 № 467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  <w:lang w:eastAsia="en-US"/>
        </w:rPr>
        <w:t>3) о внесении изменений в персональный состав конкурсной комиссии по отбору в молодежный кадровый резерв Соликамского городского округа, утвержденный решением Соликамской городской Думы от 30.01.2019 № 466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  <w:lang w:eastAsia="en-US"/>
        </w:rPr>
        <w:t>4) об утверждении Календарного плана проведения конкурсного отбора в молодежный кадровый резерв Соликамского городского округа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  <w:lang w:eastAsia="en-US"/>
        </w:rPr>
        <w:t>5) об установлении дополнительной меры социальной поддержки школьникам 10-11 классов и студентам, проживающим в сельских населенных пунктах Соликамского городского округа и обучающимся в муниципальных общеобразовательных организациях или государственных образовательных организациях по очной форме обучения, расположенных на территории Соликамского городского округа, на оплату проезда к месту учебы и обратно по муниципальным маршрутам регулярных перевозок по нерегулируемым тарифам на территории Соликамского городского округа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>6) об обращении Думы Соликамского городского округа к руководителям предприятий и организаций, расположенных на территории Соликамского городского округа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  <w:lang w:eastAsia="en-US"/>
        </w:rPr>
        <w:t>7) об утверждении Календарного плана проведения конкурсного отбора членов Молодежного парламента Соликамского городского округ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8) о бюджете Соликамского городского округа на 2021 год и плановый период 2022 и 2023 годов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ругие проекты решений.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четном периоде комиссия рассмотрела 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едложение Соликамского городского прокурора о принятии на территории Соликамского городского округа Положения  о порядке создания условий для оказания медицинской помощи населению, которое в дальнейшем было поддержано Думой Соликамского городского округ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контрольных полномочий рассмотрены отчеты о деятельности за 2021 год главы городского округа - главы администрации Соликамского городского округа о результатах его деятельности, деятельности администрации Соликамского городского округа, Думы Соликамского городского округа, Контрольно-счетной палаты Соликамского городского округа, Молодежного парламента Соликамского городского округа, о реализации Стратегии социально-экономического развития Соликамского городского округа.</w:t>
      </w:r>
    </w:p>
    <w:p>
      <w:pPr>
        <w:pStyle w:val="Normal"/>
        <w:widowControl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особое внимание в своей работе комиссия уделяет обсуждению вопросов </w:t>
      </w:r>
      <w:r>
        <w:rPr>
          <w:spacing w:val="-1"/>
          <w:sz w:val="28"/>
          <w:szCs w:val="28"/>
        </w:rPr>
        <w:t xml:space="preserve">о ходе </w:t>
      </w:r>
      <w:r>
        <w:rPr>
          <w:sz w:val="28"/>
          <w:szCs w:val="28"/>
        </w:rPr>
        <w:t>исполнения муниципальных программ, касающихся социальной сферы жизни городского округа, таких как «</w:t>
      </w:r>
      <w:r>
        <w:rPr>
          <w:color w:val="000000"/>
          <w:sz w:val="28"/>
          <w:szCs w:val="28"/>
        </w:rPr>
        <w:t>Социальная поддержка и охрана здоровья граждан в Соликамском городском округе»</w:t>
      </w:r>
      <w:r>
        <w:rPr>
          <w:sz w:val="28"/>
          <w:szCs w:val="28"/>
        </w:rPr>
        <w:t>, «Развитие системы образования Соликамского городского округа», «Развитие сферы культуры, туризма и молодежной политики Соликамского городского округа»,  «Физическая культура и спорт в Соликамском городском округе»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в предыдущие годы, комиссия держала на контроле вопросы подготовки муниципальных образовательных учреждений Соликамского городского округа к учебному году, организации занятости, отдыха и оздоровления детей и подростков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елила внимание укомплектованности кадрами учреждений образования, культуры и спорта, функционированию отделения спортивной медицины на территории Соликамского городского округа.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color w:val="1E2229"/>
          <w:sz w:val="28"/>
          <w:szCs w:val="28"/>
          <w:shd w:fill="FFFFFF" w:val="clear"/>
        </w:rPr>
        <w:t>В числе вопросов, рассмотренных комиссией, были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</w:rPr>
        <w:t>предоставление субсидий частным образовательным организациям, осуществляющим образовательную деятельность по образовательным программам дошкольного образования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>температурный режим в спортивном зале МАОУ «Средняя общеобразовательная школа № 17», находящегося по адресу: ул. Северная, д. 36 а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проведение в 2022 году мероприятий на территории «Соляная верста»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  <w:szCs w:val="28"/>
        </w:rPr>
        <w:t>проведение уроков технологии для мальчиков в МАОУ «Средняя общеобразовательная школа № 14» г. Соликамск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бъектов «Соляной версты», в том числе мероприятия, проводимые по предупреждению порчи данных объектов и элементов благоустройств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Актуальными и по сей день остаются вопросы </w:t>
      </w:r>
      <w:r>
        <w:rPr>
          <w:sz w:val="28"/>
          <w:szCs w:val="28"/>
        </w:rPr>
        <w:t>здравоохранения. Так, в отчетном периоде, комиссия заслушала информацию о врачах-молодых специалистах, привлеченных в учреждения здравоохранения Соликамского городского округа после окончания 2021-2022 учебного года. Рассмотре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) предложения Общественного совета при ГБУЗ ПК «Городская больница г.Соликамск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) ответ </w:t>
      </w:r>
      <w:r>
        <w:rPr>
          <w:sz w:val="28"/>
          <w:szCs w:val="28"/>
          <w:lang w:eastAsia="en-US"/>
        </w:rPr>
        <w:t xml:space="preserve">Министерства здравоохранения Пермского края на запрос Думы </w:t>
      </w:r>
      <w:r>
        <w:rPr>
          <w:rStyle w:val="Emphasis"/>
          <w:rFonts w:eastAsia="Arial Unicode MS"/>
          <w:i w:val="false"/>
          <w:sz w:val="28"/>
          <w:szCs w:val="28"/>
        </w:rPr>
        <w:t xml:space="preserve">о порядке и условиях предоставления </w:t>
      </w:r>
      <w:r>
        <w:rPr>
          <w:color w:val="000000"/>
          <w:sz w:val="28"/>
          <w:szCs w:val="28"/>
        </w:rPr>
        <w:t>дополнительной разовой выплаты прибывшим в территории для работы врачам и фельдшерам</w:t>
      </w:r>
      <w:r>
        <w:rPr>
          <w:rStyle w:val="Emphasis"/>
          <w:rFonts w:eastAsia="Arial Unicode MS"/>
          <w:i w:val="false"/>
          <w:sz w:val="28"/>
          <w:szCs w:val="28"/>
        </w:rPr>
        <w:t xml:space="preserve">; </w:t>
      </w:r>
      <w:r>
        <w:rPr>
          <w:sz w:val="28"/>
          <w:szCs w:val="28"/>
        </w:rPr>
        <w:t>о мероприятиях, реализуемых или планируемых к реализации в муниципалитетах, направленных на привлечение и сохранение медицинских кадров, улучшение качества предоставления медицинских услуг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) ответ Министерства здравоохранения Пермского края на запрос Думы о мероприятиях по благоустройству территорий, прилегающих к городской больнице, включенных в программу развития ГБУЗ ПК «Городская больница г.Соликамск», источником финансирования которых является бюджет Пермского края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4) ответ Министерства здравоохранения Пермского края на обращение Думы к Губернатору Пермского края о предоставлении информации о видах и сроках работ по благоустройству территории, содержащихся в Программе развития ГБУЗ ПК «ГБ г. Соликамск» на 2021 – 2024 годы.</w:t>
      </w:r>
    </w:p>
    <w:p>
      <w:pPr>
        <w:pStyle w:val="Normal"/>
        <w:suppressAutoHyphens w:val="true"/>
        <w:spacing w:lineRule="exact" w:line="360"/>
        <w:ind w:firstLine="708"/>
        <w:jc w:val="both"/>
        <w:rPr/>
      </w:pPr>
      <w:r>
        <w:rPr>
          <w:sz w:val="28"/>
          <w:szCs w:val="28"/>
        </w:rPr>
        <w:t>В рамках своих полномочий комиссия рассмотрела  обращение жителей с.Родники, п.Геологоразведка, д. Чашкина, п.Усовский, д.Володино о предоставлении мер социальной поддержки школьникам и студентам, проживающим в сельских населенных пунктах Соликамского городского округа. Результатом рассмотрения данного вопроса стало принятие Думой Соликамского городского округа решения об</w:t>
      </w:r>
      <w:r>
        <w:rPr>
          <w:sz w:val="28"/>
          <w:szCs w:val="20"/>
        </w:rPr>
        <w:t xml:space="preserve"> установлении дополнительной меры социальной поддержки школьникам 10-11 классов и студентам, проживающим в сельских населенных пунктах Соликамского городского округа и обучающимся в муниципальных общеобразовательных организациях или государственных образовательных организациях по очной форме обучения, расположенных на территории Соликамского городского округа, </w:t>
      </w:r>
      <w:r>
        <w:rPr>
          <w:sz w:val="28"/>
          <w:szCs w:val="28"/>
        </w:rPr>
        <w:t>в виде компенсации в размере 50 процентов расходов на оплату проезда к месту учебы и обратно по муниципальным маршрутам регулярных перевозок по нерегулируемым тарифам на территории округа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281650FD5CEFF7CAE7FEE8CA5E5A121C545DD7B3B22C6DD351BA17C3DBDF295ECACA332E6ED5733EAC495DK8YFC" TargetMode="External"/><Relationship Id="rId3" Type="http://schemas.openxmlformats.org/officeDocument/2006/relationships/hyperlink" Target="consultantplus://offline/ref=91281650FD5CEFF7CAE7FEE8CA5E5A121C545DD7B3B22E65D052BA17C3DBDF295ECACA332E6ED5733EAC495CK8Y6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2:03:00Z</dcterms:created>
  <dc:creator>User</dc:creator>
  <dc:description/>
  <cp:keywords/>
  <dc:language>en-US</dc:language>
  <cp:lastModifiedBy>User</cp:lastModifiedBy>
  <cp:lastPrinted>2022-04-27T08:03:00Z</cp:lastPrinted>
  <dcterms:modified xsi:type="dcterms:W3CDTF">2023-04-27T10:45:00Z</dcterms:modified>
  <cp:revision>83</cp:revision>
  <dc:subject/>
  <dc:title/>
</cp:coreProperties>
</file>